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АСОЦІАЦІЯ ФАХІВЦІВ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ІЄЛТОРІВ) УКРАЇН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12458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RAINIAN</w:t>
              <w:br/>
              <w:t>REALTORS ASSOCIATION</w:t>
            </w:r>
          </w:p>
        </w:tc>
      </w:tr>
      <w:tr>
        <w:trPr>
          <w:trHeight w:val="1247" w:hRule="atLeast"/>
        </w:trPr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льв. </w:t>
            </w:r>
            <w:r>
              <w:rPr>
                <w:b/>
                <w:lang w:val="ru-RU"/>
              </w:rPr>
              <w:t>Л.Українки, 28а, к.2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иї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el/Fax: +38 (044) 503-06-6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E-mail: info@asnu.net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8A Lesi Ukrainki Blvd.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lang w:val="en-US" w:eastAsia="ru-RU"/>
              </w:rPr>
            </w:pPr>
            <w:r>
              <w:rPr>
                <w:b/>
                <w:lang w:val="en-US" w:eastAsia="ru-RU"/>
              </w:rPr>
              <w:t>Suite 214</w:t>
            </w:r>
          </w:p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e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rain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ішення Ради АФНУ </w:t>
      </w:r>
      <w:r>
        <w:rPr>
          <w:b/>
          <w:color w:val="000000"/>
          <w:sz w:val="28"/>
          <w:szCs w:val="28"/>
        </w:rPr>
        <w:t>№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20 лютого 2009 р.</w:t>
        <w:tab/>
        <w:tab/>
        <w:tab/>
        <w:tab/>
        <w:tab/>
        <w:tab/>
        <w:tab/>
        <w:tab/>
        <w:tab/>
        <w:tab/>
        <w:t>м. Львів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ПРИСУТНІ ЧЛЕНИ РАД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Авдєєв Віталій Мінашевич – м. Чернівці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Апресов Григорій Грантович – м. Севастополь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абушкіна Наталія Володимирівна – м. Дніпропетровс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азелінський Юрій Федорович- м. Киї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атура Павло Олександрович - м. Біла Церква, Київська обл.</w:t>
            </w:r>
          </w:p>
          <w:p>
            <w:pPr>
              <w:pStyle w:val="Normal"/>
              <w:rPr/>
            </w:pPr>
            <w:r>
              <w:rPr/>
              <w:t>Бондаренко Олександр Олександрович – Віце-президент АФНУ;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Борисов Андрій Олексійович – м.Льві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Венгринович Анатолій Олександрович – м. Тернопіль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Горобець Наталія Григорівна – м. Суми (доруч. на Шульгу А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Доленко Володимир Володимирович – м. Кіровоград (доруч. на Шульгу А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Єфремов Ігор Борисович – м. Одес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Зеленська Діна Михайлівна – м. Донецьк (доруч. на Бондаренка О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Злидень Сергій Анатолійович – м. Киї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Каркавчук Євген Дмитрович – м. Львів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оваленко Олена Володимирівна – м. Дніпропетровс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олесніков Владислав Сергійович – м. Маріуполь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Корчмар Олександр Федорович – м. Івано-Франківсь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остишин Дмитро Олександрович – м. Кривий Ріг (доруч. на Шульгу А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Кот Володимир Федорович – м. Чернігів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рутінь Олена Андріївна – м. Черкаси (доруч. на Бондаренка О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Кудояр Іван Вікторович – м. Донец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Левконович Надія Михайлівна – м. Івано-Франківсь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азурін Віктор Федорович – м. Ялта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айзель Сергій Петрович – м. Івано-Франківс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айоров Дмитро Георгійович – м. Сімферополь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арінуца Руслан Єпіфанович – м. Севастополь (доруч. на Апресова Г.Г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етрик Юрій Абрамович – м. Запоріжжя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ихайлюк Анжела Ярославівна – м. Рівне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Міщанчук Євген Орестович – м. Льві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Немирівський Вячеслав Володимирович – м. Житомир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Нестеренко Олег Володимирович – м. Луганс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Новицький Костянтин Євгенович – м. Одеса (доруч. на Єфремова І.Б.)</w:t>
            </w:r>
          </w:p>
          <w:p>
            <w:pPr>
              <w:pStyle w:val="Normal"/>
              <w:rPr/>
            </w:pPr>
            <w:r>
              <w:rPr/>
              <w:t>Орлов Владислав Дмитрович – Виконавчий віце-президент АФНУ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Попов Олексій Володимирович - м. Харкі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Прохорова Ольга Олексіївна – м. Лугансь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Річіна Тетяна Тиборівна – м. Ужгород (доруч. на Шульгу А.В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Ровенська Раїса Дмитрівна - м. Фастів, Київська обл. (доруч. на Базелінського Ю.Ф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Романюк Олег Ярославович – м. Херсон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Сидненко Олег Дмитрович – м. Київ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Собко Олександр Миколайович – м. Дніпропетровськ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Сорокіна Ольга Олександрівна – м. Запоріжжя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Тараторін Юрій Михайлович – м. Київ (доруч. на Базелінського Ю.Ф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Тюрін Сергій Євгенович – м. Донецьк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Фісенко Оксана Ремзіївна – м. Кременчук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Фурса Тетяна Володимирівна – м. Харків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Хоптинський Микола Леонідович – м. Хмельницький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Царенко Наталія Олександрівна – м. Миколаїв (доруч. на Апресова Г.Г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Цвігун Олександр Анатолійович – м. Одеса (доруч. на Єфремова І.Б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 xml:space="preserve">Шевчук Михайло Миколайович – м. Вінниця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Шульга Андрій Васильович – Президент АФНУ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Якимчук Сергій Валентинович – м. Луцьк (доруч. на Венгриновича Ю.О.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Яцуба Володимир Миколайович – м. Вінниц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 денний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овибори  керівних  органів АФНУ. </w:t>
      </w:r>
      <w:r>
        <w:rPr>
          <w:i/>
        </w:rPr>
        <w:t>Доповідач Шульга А.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досконалення регіональної структури АФНУ. </w:t>
      </w:r>
      <w:r>
        <w:rPr>
          <w:i/>
        </w:rPr>
        <w:t>Доповідач Злидень С.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говорення ситуації щодо прийняття загальнонаціональних стандартів рієлторської діяльності.</w:t>
      </w:r>
      <w:r>
        <w:rPr>
          <w:i/>
        </w:rPr>
        <w:t xml:space="preserve"> Доповідачі Людкевич Г.С., Оганесян А.П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Інформація про стан підготовки XIII Міжнародної конференції у м.   Ялта. </w:t>
      </w:r>
      <w:r>
        <w:rPr>
          <w:i/>
        </w:rPr>
        <w:t>Доповідачі Шульга А.В., Орлов В.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атвердження програм  та складу комітетів АФНУ. </w:t>
      </w:r>
      <w:r>
        <w:rPr>
          <w:i/>
        </w:rPr>
        <w:t>Доповідач Шульга А.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Щодо програм розвитку регіональних відділень АФНУ в умовах кризи.</w:t>
      </w:r>
      <w:r>
        <w:rPr>
          <w:i/>
        </w:rPr>
        <w:t xml:space="preserve"> Доповідач Шульга А.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міни до бюджету АФНУ на 2009 рік.</w:t>
      </w:r>
      <w:r>
        <w:rPr>
          <w:i/>
        </w:rPr>
        <w:t xml:space="preserve"> Доповідач Шульга А.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йом та виключення з АФНУ. </w:t>
      </w:r>
      <w:r>
        <w:rPr>
          <w:i/>
        </w:rPr>
        <w:t>Доповідач Орлов В.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із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 необхідність проведення роботи с Державним комітетом з фінансового моніторингу України щодо питання виключення рієлторів зі списку фахівців, які будуть зобов’язані здійснювати фінансовий моніторинг усіх оборудок з нерухомості та доповідати у відповідні органи (запропонував Бондаренко О.О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 виділення коштів на розвиток СРО (запропонував Міхайліді П.М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твердження змін в Положення про Арбітражну комісію (запропонували Винокур В.І., Венгринович Ю.О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120"/>
        <w:jc w:val="both"/>
        <w:rPr/>
      </w:pPr>
      <w:r>
        <w:rPr/>
        <w:t>Привести у відповідність з вимогами Статуту АФНУ  існуючі нормативні акти АФНУ, а саме: Положення про Раду, Положення про Президента, Положення про Президентську Раду, Положення про комітети АФНУ, Положення про Сертифікаційну комісію АФНУ, Положення про Екс-Президента АФНУ (запропонував Мазурін В.Ф.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о необхідність розробки та затвердження Положення про Раду оперативного управління Асоціації, Положення про комітети АФНУ, Положення про Сертифікаційну комісію АФНУ. (запропонував Мазурін В.Ф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 затвердження Положення про Екс-Президента АФНУ (запропонував Мазурін В.Ф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 звернення до комітетів Верховної Ради та Кабінету Міністрів України щодо антикризових законодавчих актів  (запропонував Сидненко О.Д.).</w:t>
      </w:r>
    </w:p>
    <w:p>
      <w:pPr>
        <w:pStyle w:val="21"/>
        <w:ind w:left="465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21"/>
        <w:ind w:left="465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21"/>
        <w:ind w:left="465" w:hanging="0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Рішення</w:t>
      </w:r>
    </w:p>
    <w:p>
      <w:pPr>
        <w:pStyle w:val="21"/>
        <w:ind w:left="465" w:hanging="0"/>
        <w:jc w:val="center"/>
        <w:rPr>
          <w:b/>
          <w:b/>
          <w:i/>
          <w:i/>
          <w:shadow/>
          <w:szCs w:val="28"/>
        </w:rPr>
      </w:pPr>
      <w:r>
        <w:rPr>
          <w:b/>
          <w:i/>
          <w:shadow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0" w:after="120"/>
        <w:ind w:left="567" w:hanging="387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</w:rPr>
        <w:t>Довибори  керівних  органів АФНУ</w:t>
      </w:r>
      <w:r>
        <w:rPr>
          <w:b/>
          <w:color w:val="000000"/>
        </w:rPr>
        <w:t xml:space="preserve">.  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Затвердити на посади  Віце-Президентів – Злидня Сергія Анатолійовича, Міщанчука Євгена Орестовича.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suppressAutoHyphens w:val="false"/>
        <w:spacing w:before="0" w:after="120"/>
        <w:ind w:left="540" w:hanging="36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b/>
        </w:rPr>
        <w:t>Вдосконалення регіональної структури АФН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йняти за основу запропоновану структуру “Система взаємодії структурних підрозділів  Всеукраїнського громадського об'єднання “Асоціація фахівців з нерухомості (рієлторів) України” (додається). Комітету з регіональної політики доопрацювати зазначений документ в частині процедур сплати членських внесків та прийому/виключення з АФНУ, доповісти та затвердити на наступній Раді АФНУ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П. 5.2. Статуту АФНУ викласти у наступній редакції: </w:t>
      </w:r>
      <w:r>
        <w:rPr>
          <w:sz w:val="24"/>
          <w:szCs w:val="24"/>
          <w:lang w:val="ru-RU"/>
        </w:rPr>
        <w:t>“Рада Асоціації обирається З’</w:t>
      </w:r>
      <w:r>
        <w:rPr>
          <w:sz w:val="24"/>
          <w:szCs w:val="24"/>
        </w:rPr>
        <w:t>їздом Асоціації на два роки. Квота участі у Раді визначається З’їздом Асоціації, який відбувається за 1 рік до звітно-виборчого З’їзду. ”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387"/>
        <w:jc w:val="both"/>
        <w:rPr>
          <w:b/>
          <w:b/>
          <w:color w:val="000000"/>
        </w:rPr>
      </w:pPr>
      <w:r>
        <w:rPr>
          <w:b/>
        </w:rPr>
        <w:t>Обговорення ситуації щодо прийняття загальнонаціональних стандартів рієлторської діяльності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/>
      </w:pPr>
      <w:r>
        <w:rPr>
          <w:color w:val="000000"/>
        </w:rPr>
        <w:t xml:space="preserve">Створити робочу групу з питань розробки загальнонаціональних стандартів рієлторської діяльності у складі: </w:t>
      </w:r>
      <w:r>
        <w:rPr/>
        <w:t>Шульга А.В.(голова),</w:t>
      </w:r>
      <w:r>
        <w:rPr>
          <w:color w:val="FF0000"/>
        </w:rPr>
        <w:t xml:space="preserve"> </w:t>
      </w:r>
      <w:r>
        <w:rPr>
          <w:color w:val="000000"/>
        </w:rPr>
        <w:t xml:space="preserve">Людкевич Г.С., Оганесян А.П., Винокур В.І., Злидень С.А., Данченкова О.М.. Делегувати робочій групі повноваження щодо розробки стандартів спільно зі Спілкою фахівців з нерухомості України та Українською гільдією ріелтерів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Затвердити наступний графік розробки та затвердження загальнонаціональних стандартів рієлторської діяльності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before="0" w:after="120"/>
        <w:ind w:left="2160" w:hanging="1451"/>
        <w:jc w:val="both"/>
        <w:rPr>
          <w:color w:val="000000"/>
        </w:rPr>
      </w:pPr>
      <w:r>
        <w:rPr>
          <w:color w:val="000000"/>
        </w:rPr>
        <w:t>до 14.03.09р. – розробити загальнонаціональні стандарти рієлторської діяльності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before="0" w:after="120"/>
        <w:ind w:left="2160" w:hanging="1451"/>
        <w:jc w:val="both"/>
        <w:rPr>
          <w:color w:val="000000"/>
        </w:rPr>
      </w:pPr>
      <w:r>
        <w:rPr>
          <w:color w:val="000000"/>
        </w:rPr>
        <w:t>до14.04.09р. – провести обговорення загальнонаціональні стандарти рієлторської діяльності в Асоціації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before="0" w:after="120"/>
        <w:ind w:left="2160" w:hanging="1451"/>
        <w:jc w:val="both"/>
        <w:rPr/>
      </w:pPr>
      <w:r>
        <w:rPr/>
        <w:t>розглянути запропоновану робочою группою з питань розробки загальнонаціональних стандартів редакцію загальнонаціональних стандартів рієлторської діяльності на наступному відкритому засіданні Ради АФНУ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rPr>
          <w:b/>
          <w:b/>
          <w:color w:val="000000"/>
        </w:rPr>
      </w:pPr>
      <w:r>
        <w:rPr>
          <w:b/>
        </w:rPr>
        <w:t xml:space="preserve">Інформація про стан підготовки XIII Міжнародної конференції у м.   Ялт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Інформацію Виконавчого віце-президента АФНУ Орлова В.Д.  про стан  </w:t>
      </w:r>
      <w:r>
        <w:rPr/>
        <w:t xml:space="preserve">підготовки XIII Міжнародної конференції у м.   Ялта </w:t>
      </w:r>
      <w:r>
        <w:rPr>
          <w:color w:val="000000"/>
        </w:rPr>
        <w:t xml:space="preserve">прийняти до відома (додається). Робочим групам продовжити роботу по підготовці </w:t>
      </w:r>
      <w:r>
        <w:rPr/>
        <w:t>конференції. На сайті АФНУ розмістити проект програми проведення  Ялтинської конференції з контактними даними членів оргкомітет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65" w:hanging="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rPr>
          <w:b/>
          <w:b/>
          <w:color w:val="000000"/>
        </w:rPr>
      </w:pPr>
      <w:r>
        <w:rPr>
          <w:b/>
        </w:rPr>
        <w:t>Затвердження програм  та складу комітетів АФНУ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</w:rPr>
        <w:t>Затвердити програму комітету з питань регіональної політики (додається). Затвердити склад комітету з регіональної політик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лидень С.А. – Голов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Члени комітету – всі керівники регіональних відділень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</w:rPr>
        <w:t xml:space="preserve">Затвердити програму комітету з питань </w:t>
      </w:r>
      <w:r>
        <w:rPr/>
        <w:t xml:space="preserve">законодавства, юридичних питань та стандартів (додається). Затвердити склад комітету </w:t>
      </w:r>
      <w:r>
        <w:rPr>
          <w:color w:val="000000"/>
        </w:rPr>
        <w:t xml:space="preserve">з питань </w:t>
      </w:r>
      <w:r>
        <w:rPr/>
        <w:t>законодавства, юридичних питань та стандартів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Людкевич Г.С. – Голов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Члени комітету – Альван Л.І., Бабушкіна Н.В., Бовсуновська С.А., Винокур В.І., Доленко В.В., Кот В.Ф.,  Мазурін В.Ф., Несін В.В., Тюрін С.Є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</w:rPr>
        <w:t xml:space="preserve">Затвердити програму комітету з </w:t>
      </w:r>
      <w:r>
        <w:rPr/>
        <w:t xml:space="preserve">навчання, професійної підготовки, підвищення кваліфікації (додається) </w:t>
      </w:r>
      <w:r>
        <w:rPr>
          <w:color w:val="000000"/>
        </w:rPr>
        <w:t xml:space="preserve">та фінансування  програми підготовки спеціалістів з рієлторської діяльності «Операції з житловою і нежитловою нерухомістю». </w:t>
      </w:r>
      <w:r>
        <w:rPr/>
        <w:t xml:space="preserve">Затвердити склад комітету </w:t>
      </w:r>
      <w:r>
        <w:rPr>
          <w:color w:val="000000"/>
        </w:rPr>
        <w:t xml:space="preserve">з  </w:t>
      </w:r>
      <w:r>
        <w:rPr/>
        <w:t>навчання, професійної підготовки, підвищення кваліфікації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идненко О.Д. – Голов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Члени комітету – Апресов Г.Г., Коваленко О.В., Костишин Д.О., Майоров Д.Г., Пилипчук А.К., Прохорова О.О., Ставинога Л.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твердити програму комітету з </w:t>
      </w:r>
      <w:r>
        <w:rPr/>
        <w:t>інформаційних технологій, сервісів, аналітики, МЛС (додається). Затвердити склад комітету з інформаційних технологій, сервісів, аналітики, МЛС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усельніков А.С. – Голов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Члени комітету – Бразас Е.І., Жоголєв В.Д., Колесніков В.С., Майоров Д.Г., Маковяк Є.Р., Ніконов В.О., Оганесян А.П., Романюк О.Я., Сидоренко С.Е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 сайті АФНУ створити посилання на сайти регіональних відділень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атвердити програму комітету з </w:t>
      </w:r>
      <w:r>
        <w:rPr/>
        <w:t>міжнародних  зв’язків,  зв’язкам з держорганами та громадськими  організаціями. Голові комітету Оганесяну А.П. до 27.02.09р. розіслати програму роботи комітету членам Ради Асоціації. Затвердити склад комітету з міжнародних  зв’язків,  зв’язкам з держорганами та громадськими  організаціями:</w:t>
      </w:r>
    </w:p>
    <w:p>
      <w:pPr>
        <w:pStyle w:val="Normal"/>
        <w:ind w:firstLine="709"/>
        <w:jc w:val="both"/>
        <w:rPr/>
      </w:pPr>
      <w:r>
        <w:rPr/>
        <w:t>Оганесян А.П. – Голова;</w:t>
      </w:r>
    </w:p>
    <w:p>
      <w:pPr>
        <w:pStyle w:val="Normal"/>
        <w:ind w:firstLine="709"/>
        <w:jc w:val="both"/>
        <w:rPr/>
      </w:pPr>
      <w:r>
        <w:rPr/>
        <w:t>Члени комітету – Аббасов Т.Е., Балака І.М., Горобець Н.Г., Данченкова О.М., Міхайліді П.М., Собко О.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твердити програму комітету </w:t>
      </w:r>
      <w:r>
        <w:rPr/>
        <w:t xml:space="preserve">по зв’язкам зі ЗМІ та </w:t>
      </w:r>
      <w:r>
        <w:rPr>
          <w:lang w:val="en-US"/>
        </w:rPr>
        <w:t>PR</w:t>
      </w:r>
      <w:r>
        <w:rPr/>
        <w:t xml:space="preserve"> (додається). Затвердити склад комітету по зв’язкам зі ЗМІ та </w:t>
      </w:r>
      <w:r>
        <w:rPr>
          <w:lang w:val="en-US"/>
        </w:rPr>
        <w:t>PR</w:t>
      </w:r>
      <w:r>
        <w:rPr/>
        <w:t xml:space="preserve"> 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Шульга А.В. – Голов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</w:rPr>
        <w:t>Члени комітету – Базелінський Ю.Ф., Борисов А.О.,  Губенко О.Є., Кот В.Ф., Ліпаєв М.А., Массальська Н.Я.,  Новицький К.Є., Фісенко В.М., Фурса Т.В., Ходаковська Т.В., Шевердак В.Ю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</w:rPr>
        <w:t xml:space="preserve">Програму комітету </w:t>
      </w:r>
      <w:r>
        <w:rPr/>
        <w:t>по ринкам  прийняти до відома, доопрацювати з членами комітету, узгодити з керівниками регіональних відділень,  розділити комерційну (КІЦ) и бюджетну (АФНУ) частини (додається).Затвердити склад комітету по ринкам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Майзель С.П. – Голов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Члени комітету – Гусельников А.С., Злидень С.А., Левконович Н.М., Людкевич Г.С., Оганесян А.П., Сидненко О.Д., Шульга А.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Головам комітетів допрацювати фінансову частину програм роботи комітетів і представити їх на затвердження на наступне засідання Ради Асоціації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rPr>
          <w:b/>
          <w:b/>
          <w:color w:val="000000"/>
        </w:rPr>
      </w:pPr>
      <w:r>
        <w:rPr>
          <w:b/>
        </w:rPr>
        <w:t>Щодо програм розвитку регіональних відділень АФНУ в умовах кризи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>Раді оперативного управління розглянути програми регіональних відділень, що надійшли, доопрацювати їх спільно з керівниками регіональних відділень</w:t>
      </w:r>
      <w:r>
        <w:rPr>
          <w:lang w:val="ru-RU"/>
        </w:rPr>
        <w:t xml:space="preserve"> та затвердити</w:t>
      </w:r>
      <w:r>
        <w:rPr/>
        <w:t>. За результатами розгляду винести на затвердження Радою АФНУ та профінансувати затверджені першочергові (пілотні) програми регіональних відділень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rPr>
          <w:b/>
          <w:b/>
          <w:color w:val="000000"/>
        </w:rPr>
      </w:pPr>
      <w:r>
        <w:rPr>
          <w:b/>
        </w:rPr>
        <w:t>Зміни до бюджету АФНУ на 2009 рі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 xml:space="preserve">Провести аудиторську перевірку АФНУ та КІЦ АФНУ за 2008 рік с залученням  сертифікованої аудиторської компанії (результати розглянути на закритому засіданні Ради АФНУ)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>Розмежувати повноваження Виконавчого віце-президента АФНУ та директора КІЦ АФНУ. Президенту, за узгодженням з Виконавчим віце-президентом та керівником комітету по ринках, в термін 1 місяць, підібрати кандидатуру та прийняти на посаду директора КІЦ АФН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Про прийом та виключення з членів АФН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360" w:firstLine="349"/>
        <w:rPr/>
      </w:pPr>
      <w:r>
        <w:rPr>
          <w:color w:val="000000"/>
        </w:rPr>
        <w:t>8.1.  Прийом членів АФН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right="-2" w:hanging="360"/>
        <w:jc w:val="both"/>
        <w:rPr/>
      </w:pPr>
      <w:r>
        <w:rPr/>
        <w:t>Задовольнити клопотання Київського міського  відділення АФНУ про прийом у члени АФНУ:</w:t>
      </w:r>
    </w:p>
    <w:p>
      <w:pPr>
        <w:pStyle w:val="Normal"/>
        <w:numPr>
          <w:ilvl w:val="0"/>
          <w:numId w:val="4"/>
        </w:numPr>
        <w:suppressAutoHyphens w:val="false"/>
        <w:ind w:left="816" w:right="-514" w:hanging="390"/>
        <w:jc w:val="both"/>
        <w:rPr/>
      </w:pPr>
      <w:r>
        <w:rPr/>
        <w:t>Сідлецької Ганни Олександрівни, ПП «КОМФОРТ Пропертіз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360" w:right="-2" w:hanging="360"/>
        <w:jc w:val="both"/>
        <w:rPr/>
      </w:pPr>
      <w:r>
        <w:rPr/>
        <w:t>Задовольнити клопотання Чернігівського регіонального  відділення АФНУ про прийом у члени АФНУ:</w:t>
      </w:r>
    </w:p>
    <w:p>
      <w:pPr>
        <w:pStyle w:val="Normal"/>
        <w:numPr>
          <w:ilvl w:val="0"/>
          <w:numId w:val="4"/>
        </w:numPr>
        <w:suppressAutoHyphens w:val="false"/>
        <w:ind w:left="816" w:right="-514" w:hanging="390"/>
        <w:jc w:val="both"/>
        <w:rPr/>
      </w:pPr>
      <w:r>
        <w:rPr/>
        <w:t>Бранди Михайла Григоровича, ФОП;</w:t>
      </w:r>
    </w:p>
    <w:p>
      <w:pPr>
        <w:pStyle w:val="Normal"/>
        <w:numPr>
          <w:ilvl w:val="0"/>
          <w:numId w:val="4"/>
        </w:numPr>
        <w:suppressAutoHyphens w:val="false"/>
        <w:ind w:left="816" w:right="-514" w:hanging="390"/>
        <w:jc w:val="both"/>
        <w:rPr/>
      </w:pPr>
      <w:r>
        <w:rPr/>
        <w:t>Нітченка Сергія Володимировича, КП «Діловий центр ЧОР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360" w:right="-2" w:hanging="360"/>
        <w:jc w:val="both"/>
        <w:rPr/>
      </w:pPr>
      <w:r>
        <w:rPr/>
        <w:t>Задовольнити клопотання Луганського регіонального відділення АФНУ про прийом у члени АФНУ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ind w:left="1470" w:right="-514" w:hanging="1110"/>
        <w:jc w:val="both"/>
        <w:rPr/>
      </w:pPr>
      <w:r>
        <w:rPr/>
        <w:t>Мельника Кирила Сергійовича, ПП «Земля Луганщин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</w:tabs>
        <w:suppressAutoHyphens w:val="false"/>
        <w:ind w:left="0" w:right="-2" w:hanging="0"/>
        <w:jc w:val="both"/>
        <w:rPr/>
      </w:pPr>
      <w:r>
        <w:rPr>
          <w:rFonts w:eastAsia="Times New Roman"/>
        </w:rPr>
        <w:t xml:space="preserve"> </w:t>
      </w:r>
      <w:r>
        <w:rPr/>
        <w:t>Задовольнити клопотання Харківського регіонального відділення АФНУ про прийом у члени АФНУ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uppressAutoHyphens w:val="false"/>
        <w:ind w:left="2910" w:right="-514" w:hanging="2550"/>
        <w:jc w:val="both"/>
        <w:rPr/>
      </w:pPr>
      <w:r>
        <w:rPr/>
        <w:t>Кальчина Ігоря Олександровича, «Місто-Інвест»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uppressAutoHyphens w:val="false"/>
        <w:ind w:left="2910" w:right="-514" w:hanging="2550"/>
        <w:jc w:val="both"/>
        <w:rPr/>
      </w:pPr>
      <w:r>
        <w:rPr/>
        <w:t>Лейбу Сергія Анатолійовича, «Місто-Інвест».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" w:leader="none"/>
        </w:tabs>
        <w:suppressAutoHyphens w:val="false"/>
        <w:ind w:left="0" w:right="-2" w:hanging="0"/>
        <w:jc w:val="both"/>
        <w:rPr/>
      </w:pPr>
      <w:r>
        <w:rPr/>
        <w:t>Задовольнити клопотання Кримського республіканського відділення АФНУ про прийом у члени АФНУ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720" w:leader="none"/>
        </w:tabs>
        <w:suppressAutoHyphens w:val="false"/>
        <w:ind w:left="4350" w:right="-514" w:hanging="3990"/>
        <w:jc w:val="both"/>
        <w:rPr/>
      </w:pPr>
      <w:r>
        <w:rPr/>
        <w:t>Сарасека Івана Івановича, АН « Тандем»;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720" w:leader="none"/>
        </w:tabs>
        <w:suppressAutoHyphens w:val="false"/>
        <w:ind w:left="720" w:right="-2" w:hanging="360"/>
        <w:jc w:val="both"/>
        <w:rPr/>
      </w:pPr>
      <w:r>
        <w:rPr/>
        <w:t xml:space="preserve">Колектив ТОВ «Фінансова група Тотал Р», представляти інтереси колективу ТОВ «Фінансова група Тотал Р» доручено Змійчуку Івану Івановичу. 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180" w:leader="none"/>
        </w:tabs>
        <w:suppressAutoHyphens w:val="false"/>
        <w:ind w:left="360" w:right="-2" w:hanging="360"/>
        <w:jc w:val="both"/>
        <w:rPr/>
      </w:pPr>
      <w:r>
        <w:rPr/>
        <w:t>Задовольнити клопотання Білоцерківського міського відділення АФНУ про прийом у члени АФНУ: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720" w:leader="none"/>
        </w:tabs>
        <w:suppressAutoHyphens w:val="false"/>
        <w:ind w:left="5790" w:right="-514" w:hanging="5430"/>
        <w:jc w:val="both"/>
        <w:rPr/>
      </w:pPr>
      <w:r>
        <w:rPr/>
        <w:t>Оверченко Тетяни Сергіївни, ТОВ «Агрокомплекс»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720" w:leader="none"/>
        </w:tabs>
        <w:suppressAutoHyphens w:val="false"/>
        <w:ind w:left="5790" w:right="-514" w:hanging="5430"/>
        <w:jc w:val="both"/>
        <w:rPr/>
      </w:pPr>
      <w:r>
        <w:rPr/>
        <w:t>Мохонька Костянтина Миколайовича, «Адвокат»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720" w:leader="none"/>
        </w:tabs>
        <w:suppressAutoHyphens w:val="false"/>
        <w:ind w:left="5790" w:right="-514" w:hanging="5430"/>
        <w:jc w:val="both"/>
        <w:rPr/>
      </w:pPr>
      <w:r>
        <w:rPr/>
        <w:t>Штонди Тетяни Миколаївни;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720" w:leader="none"/>
        </w:tabs>
        <w:suppressAutoHyphens w:val="false"/>
        <w:ind w:left="5790" w:right="-514" w:hanging="5430"/>
        <w:jc w:val="both"/>
        <w:rPr/>
      </w:pPr>
      <w:r>
        <w:rPr/>
        <w:t>Батури Віри Іванівни;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180" w:leader="none"/>
        </w:tabs>
        <w:suppressAutoHyphens w:val="false"/>
        <w:ind w:left="360" w:right="139" w:hanging="360"/>
        <w:jc w:val="both"/>
        <w:rPr/>
      </w:pPr>
      <w:r>
        <w:rPr/>
        <w:t>Задовольнити клопотання Одеського регіонального відділення АФНУ про прийом у члени АФНУ:</w:t>
      </w:r>
    </w:p>
    <w:p>
      <w:pPr>
        <w:pStyle w:val="Normal"/>
        <w:numPr>
          <w:ilvl w:val="7"/>
          <w:numId w:val="5"/>
        </w:numPr>
        <w:tabs>
          <w:tab w:val="clear" w:pos="708"/>
          <w:tab w:val="left" w:pos="720" w:leader="none"/>
        </w:tabs>
        <w:suppressAutoHyphens w:val="false"/>
        <w:ind w:left="5790" w:right="-514" w:hanging="5430"/>
        <w:jc w:val="both"/>
        <w:rPr/>
      </w:pPr>
      <w:r>
        <w:rPr/>
        <w:t>Фотіу Фотіса, «Партнер Естейтс».</w:t>
      </w:r>
    </w:p>
    <w:p>
      <w:pPr>
        <w:pStyle w:val="Normal"/>
        <w:ind w:right="-514" w:hanging="0"/>
        <w:jc w:val="both"/>
        <w:rPr/>
      </w:pPr>
      <w:r>
        <w:rPr/>
        <w:t>2.  Виключення з членів АФНУ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иключити з членів АФНУ за невиконання Статутних обов”язків по сплаті членських внесків: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Ковальчук Тетяну Іванівну, м. Киї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Родіонова Іллю Олеговича, м. Киї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Шевченка Дениса Володимировича, м. Киї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Кондратьєва Максима Анатолійовича, м. Киї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ургіна Андрія Леонідовича, м. Киї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Рущак Катерину Михайлівну, м. Київ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Величко Мілену Валентинівну, м. Одес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Гондарука Сергія Анатолійовича, м. Одес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Лосєву Олену Моїсеївну, м. Одес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Лицевич Валентину Федорівну, м. Одес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Петроченко Ірину Миколаївну, м. Одес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Цомая Катерину Ревазіївну, м. Одес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Черевань Наталію Володимирівну, м. Одес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Чернобай Анатолія Григорійовича, м. Дніпропетровськ –1000 грн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Березуцьку Ольгу Павлівну, м. Донецьк – 1000 грн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ербіна Сергія Леонідовича, м. Житомир -1000 грн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Лендел Лідію Іванівну, м. Ужгород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Білого Андрія Олександровича, м. Рівне – 1375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тепанюка Сергія Анатолійовича, м. Рівне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олоневича Володимира Івановича, м. Черкаси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Арифова Віталія Дмитровича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Босовика Сергія Михайловича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Климчук Аллу Василівну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Колодія Андрія Володимировича,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Колодій Татяну Дмитрівну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Лахомову Серафиму Василівна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Стратичука Сергія Вікторовича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Фортуну Георгія Георгійовича, м. Чернівці – 1000 грн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Цепилован Раїсу Олександрівну, м.Чернівці – 1000 грн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иключити з членів АФНУ за власним бажанням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Бастюченка Анатолія Анатолійовича, м. Київ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Рубанова Олександра Миколайовича, м. Київ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днопозова Ігоря Семеновича, м. Київ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ахно Ігоря Ілліча, м. Рі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rPr>
          <w:b/>
          <w:b/>
          <w:color w:val="000000"/>
        </w:rPr>
      </w:pPr>
      <w:r>
        <w:rPr>
          <w:b/>
          <w:shadow/>
        </w:rPr>
        <w:t>Різн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120"/>
        <w:ind w:left="-142" w:firstLine="426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9.1.</w:t>
      </w:r>
      <w:r>
        <w:rPr/>
        <w:t xml:space="preserve"> Про необхідність проведення роботи з Державним комітетом з фінансового моніторингу України щодо питання виключення рієлторів зі списку фахівців, які будуть зобов’язані здійснювати фінансовий моніторинг усіх оборудок з нерухомості та доповідати у відповідні орг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color w:val="000000"/>
        </w:rPr>
        <w:t xml:space="preserve">Голові комітету з питань </w:t>
      </w:r>
      <w:r>
        <w:rPr/>
        <w:t>законодавства, юридичних питань та стандартів Людкевичу Г.С. разом з консультантом з юридичних питань Янович-Бунь І.Б.  під керівництвом Віце-президента АФНУ Бондаренка О.О. активізувати роботу з Державним комітетом з фінансового моніторингу України щодо вирішення зазначеного питанн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9.2. </w:t>
      </w:r>
      <w:r>
        <w:rPr/>
        <w:t>Про виділення коштів на розвиток Саморегулівних організац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>Раді оперативного управління розглянути питання про можливість виділення 30 тис. грн. на розвиток СРО та прийняти рішення щодо позабюджетного фінансування даного питанн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9.3. </w:t>
      </w:r>
      <w:r>
        <w:rPr/>
        <w:t>Затвердження змін в Положенні про Арбітражну комісію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 xml:space="preserve">Перенести розгляд питання на наступне засідання Ради АФНУ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b/>
        </w:rPr>
        <w:t>9.4.</w:t>
      </w:r>
      <w:r>
        <w:rPr/>
        <w:t xml:space="preserve"> Приведення у відповідність з вимогами Статуту АФНУ  існуючих нормативних актів АФНУ, а саме: Положення про Раду, Положення про Президента, Положення про Президентську Раду, Положення про комітети АФНУ, Положення про Сертифікаційну комісію АФНУ, Положення про Екс-Президента АФНУ 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олові комітету з </w:t>
      </w:r>
      <w:r>
        <w:rPr>
          <w:color w:val="000000"/>
        </w:rPr>
        <w:t xml:space="preserve">питань </w:t>
      </w:r>
      <w:r>
        <w:rPr/>
        <w:t>законодавства, юридичних питань та стандартів Людкевичу Г.С. разом з консультантом з юридичних питань Янович-Бунь І.Б. продовжити роботу щодо приведення у відповідність з  вимогами Статуту АФНУ  існуючих нормативних актів АФНУ, а саме:  Положення про Раду, Положення про Президента, Положення про Президентську Раду, Положення про комітети АФНУ, Положення про Сертифікаційну комісію АФНУ, Положення про Екс-Президента АФНУ. Винести на розгляд Ради оперативного управління внесені зміни. В термін 1 місяць до засідання Ради АФНУ розіслати доопрацьовані документи членам Ради АФН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>Відповідальним за виконання даного рішення призначити консультанта з юридичних питань Янович-Бунь І.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 необхідність розробки та затвердження Положення про Раду оперативного управління Асоціац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 xml:space="preserve">Голові комітету з </w:t>
      </w:r>
      <w:r>
        <w:rPr>
          <w:color w:val="000000"/>
        </w:rPr>
        <w:t xml:space="preserve">питань </w:t>
      </w:r>
      <w:r>
        <w:rPr/>
        <w:t>законодавства, юридичних питань та стандартів Людкевичу Г.С. разом з консультантом з юридичних питань Янович-Бунь І.Б. розробити та винести на затвердження Положення про Раду оперативного управління Асоціації.  В термін 1 місяць до засідання Ради АФНУ розіслати доопрацьовані документи членам Ради АФН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  <w:t>Відповідальним за виконання даного рішення призначити консультанта з юридичних питань Янович-Бунь І.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позиція Сидненко О.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олові комітету з </w:t>
      </w:r>
      <w:r>
        <w:rPr>
          <w:color w:val="000000"/>
        </w:rPr>
        <w:t xml:space="preserve">питань </w:t>
      </w:r>
      <w:r>
        <w:rPr/>
        <w:t>законодавства, юридичних питань та стандартів Людкевичу Г.С. разом з консультантом з юридичних питань Янович-Бунь І.Б. сформулювати звернення та подати у відповідні орг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Голова</w:t>
        <w:tab/>
        <w:tab/>
        <w:tab/>
        <w:tab/>
        <w:tab/>
        <w:tab/>
        <w:tab/>
        <w:t>А.В. Шульга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709"/>
        <w:jc w:val="both"/>
        <w:rPr/>
      </w:pPr>
      <w:r>
        <w:rPr>
          <w:color w:val="000000"/>
        </w:rPr>
        <w:t>Секретар</w:t>
        <w:tab/>
        <w:tab/>
        <w:tab/>
        <w:tab/>
        <w:tab/>
        <w:t xml:space="preserve">            </w:t>
        <w:tab/>
        <w:t>Л.М. Гафт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16"/>
        </w:tabs>
        <w:ind w:left="816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-"/>
      <w:lvlJc w:val="left"/>
      <w:pPr>
        <w:tabs>
          <w:tab w:val="num" w:pos="708"/>
        </w:tabs>
        <w:ind w:left="4350" w:hanging="39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-"/>
      <w:lvlJc w:val="left"/>
      <w:pPr>
        <w:tabs>
          <w:tab w:val="num" w:pos="708"/>
        </w:tabs>
        <w:ind w:left="5790" w:hanging="39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Calibri"/>
      <w:sz w:val="36"/>
      <w:szCs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28:00Z</dcterms:created>
  <dc:creator>Людмила Гафтанюк</dc:creator>
  <dc:description/>
  <cp:keywords/>
  <dc:language>en-US</dc:language>
  <cp:lastModifiedBy>Олег Николаенко</cp:lastModifiedBy>
  <dcterms:modified xsi:type="dcterms:W3CDTF">2009-03-04T10:28:00Z</dcterms:modified>
  <cp:revision>2</cp:revision>
  <dc:subject/>
  <dc:title>АСОЦІАЦІЯ ФАХІВЦІВ</dc:title>
</cp:coreProperties>
</file>