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30"/>
          <w:szCs w:val="30"/>
          <w:lang w:val="uk-UA"/>
        </w:rPr>
      </w:pPr>
      <w:r>
        <w:rPr>
          <w:rFonts w:cs="Bookman Old Style" w:ascii="Bookman Old Style" w:hAnsi="Bookman Old Style"/>
          <w:b/>
          <w:sz w:val="30"/>
          <w:szCs w:val="30"/>
          <w:lang w:val="uk-UA"/>
        </w:rPr>
        <w:t xml:space="preserve">Система взаємодії структурних підрозділів  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30"/>
          <w:szCs w:val="30"/>
          <w:lang w:val="uk-UA"/>
        </w:rPr>
      </w:pPr>
      <w:r>
        <w:rPr>
          <w:rFonts w:cs="Bookman Old Style" w:ascii="Bookman Old Style" w:hAnsi="Bookman Old Style"/>
          <w:b/>
          <w:sz w:val="30"/>
          <w:szCs w:val="30"/>
          <w:lang w:val="uk-UA"/>
        </w:rPr>
        <w:t xml:space="preserve">Всеукраїнського громадського об'єднання 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30"/>
          <w:szCs w:val="30"/>
          <w:lang w:val="uk-UA"/>
        </w:rPr>
      </w:pPr>
      <w:r>
        <w:rPr>
          <w:rFonts w:cs="Bookman Old Style" w:ascii="Bookman Old Style" w:hAnsi="Bookman Old Style"/>
          <w:b/>
          <w:sz w:val="30"/>
          <w:szCs w:val="30"/>
          <w:lang w:val="uk-UA"/>
        </w:rPr>
        <w:t>“</w:t>
      </w:r>
      <w:r>
        <w:rPr>
          <w:rFonts w:cs="Bookman Old Style" w:ascii="Bookman Old Style" w:hAnsi="Bookman Old Style"/>
          <w:b/>
          <w:sz w:val="30"/>
          <w:szCs w:val="30"/>
          <w:lang w:val="uk-UA"/>
        </w:rPr>
        <w:t>Асоціація фахівців з нерухомості (рієлторів) України”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30"/>
          <w:szCs w:val="30"/>
          <w:lang w:val="uk-UA"/>
        </w:rPr>
      </w:pPr>
      <w:r>
        <w:rPr>
          <w:rFonts w:cs="Bookman Old Style" w:ascii="Bookman Old Style" w:hAnsi="Bookman Old Style"/>
          <w:b/>
          <w:sz w:val="30"/>
          <w:szCs w:val="30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Стрімке зростання кількості членів АФНУ, а також кількості  відділень АФНУ на території України, за останні роки діяльності АФНУ, ставить питання про необхідність проведення реформи структури АФНУ відповідно до існуючих в Україні інститутів адміністративно – територіальних одиниць та системи адміністративного – територіального устрою Україн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іюча структура АФНУ не надає можливості ефективно, демократично та прозоро здійснювати статутні цілі та завдання АФНУ, стримує розвиток АФНУ, не вирішує конфліктні ситуації, що виникають між членами АФНУ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З метою більш ефективного здійснення повноважень АФНУ, захисту прав та інтересів її членів пропонується наступний проект структури АФНУ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хематичне зображення  системи взаємодії структурних підрозділів  АФ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роект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3648" w:type="dxa"/>
        <w:jc w:val="left"/>
        <w:tblInd w:w="3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НУ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363980</wp:posOffset>
                      </wp:positionH>
                      <wp:positionV relativeFrom="paragraph">
                        <wp:posOffset>175260</wp:posOffset>
                      </wp:positionV>
                      <wp:extent cx="2378710" cy="528320"/>
                      <wp:effectExtent l="635" t="5080" r="1270" b="20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888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7.4pt,13.8pt" to="79.85pt,5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75260</wp:posOffset>
                      </wp:positionV>
                      <wp:extent cx="853440" cy="536575"/>
                      <wp:effectExtent l="0" t="4445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3560" cy="53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pt,13.8pt" to="77.45pt,5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75260</wp:posOffset>
                      </wp:positionV>
                      <wp:extent cx="716280" cy="536575"/>
                      <wp:effectExtent l="3175" t="444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53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3.8pt" to="133.85pt,5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75260</wp:posOffset>
                      </wp:positionV>
                      <wp:extent cx="1996440" cy="536575"/>
                      <wp:effectExtent l="1270" t="5080" r="0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53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3.8pt" to="235.85pt,5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912"/>
        <w:gridCol w:w="2106"/>
        <w:gridCol w:w="696"/>
        <w:gridCol w:w="1926"/>
        <w:gridCol w:w="725"/>
        <w:gridCol w:w="193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ласні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ення </w:t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51155</wp:posOffset>
                      </wp:positionV>
                      <wp:extent cx="403860" cy="367030"/>
                      <wp:effectExtent l="0" t="381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392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27.65pt" to="48.35pt,56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346710</wp:posOffset>
                      </wp:positionV>
                      <wp:extent cx="335280" cy="371475"/>
                      <wp:effectExtent l="3810" t="381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27.3pt" to="75.35pt,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втономн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спублік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71450</wp:posOffset>
                      </wp:positionV>
                      <wp:extent cx="403860" cy="367030"/>
                      <wp:effectExtent l="0" t="381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392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13.5pt" to="49.25pt,42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67005</wp:posOffset>
                      </wp:positionV>
                      <wp:extent cx="335280" cy="371475"/>
                      <wp:effectExtent l="3810" t="381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3.15pt" to="76.25pt,4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uk-UA"/>
              </w:rPr>
              <w:t>Крим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27685</wp:posOffset>
                      </wp:positionV>
                      <wp:extent cx="25400" cy="365760"/>
                      <wp:effectExtent l="18415" t="635" r="3302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5pt,41.55pt" to="41.6pt,7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uk-UA"/>
              </w:rPr>
              <w:t>м. Києва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21970</wp:posOffset>
                      </wp:positionV>
                      <wp:extent cx="25400" cy="365760"/>
                      <wp:effectExtent l="18415" t="635" r="330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1.1pt" to="35.2pt,6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uk-UA"/>
              </w:rPr>
              <w:t>м. Севастополь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7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"/>
        <w:gridCol w:w="1044"/>
        <w:gridCol w:w="528"/>
        <w:gridCol w:w="960"/>
        <w:gridCol w:w="288"/>
        <w:gridCol w:w="1076"/>
        <w:gridCol w:w="820"/>
        <w:gridCol w:w="1224"/>
        <w:gridCol w:w="1320"/>
        <w:gridCol w:w="120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ькі від-ня 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від-ня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і від-ня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від-н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міськ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-ня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міськ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-ня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Юридична довідка: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Згідно ст. 15 Закону України “Про місцеве самоврядування в Україні”, з метою більш ефективного здійснення своїх повноважень, захисту прав та інтересів територіальних громад, ограни самоврядування можуть об’єднуватися в асоціації та інші форми добровільних об’єднань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ідповідно до ст. 9 Закону України “Про об’єднання громадян”, об’єднання громадян України утворюються і діють з всеукраїнським, місцевим та міжнародним статусом. До всеукраїнських об’єднань громадян належать об’єднання, діяльність яких поширюється на території всієї України і які мають місцеві осередки у більшості її областях. До місцевих об’єднань належать об’єднання, діяльність яких поширюється на території відповідної адміністративно – територіальної одиниці або регіону. Територія діяльності самостійно визначається об’єднанням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Ст. 12 Статуту АФНУ структурними одиницями АФНУ визначені місцеві осередки (районні, міські, обласні, регіональні відділення)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ідповідно до ст. 1 Закону України “Про місцеве самоврядування в Україні”, адміністративно – територіальна одиниця – є область, район, місто, район у місті, селище, село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Згідно ст. 133 Конституції України, систему адміністративно – територіального устрою України складають</w:t>
      </w:r>
      <w:r>
        <w:rPr/>
        <w:t xml:space="preserve">: </w:t>
      </w:r>
      <w:r>
        <w:rPr>
          <w:lang w:val="uk-UA"/>
        </w:rPr>
        <w:t>Автономна Республіка Крим, області, райони, міста, райони в містах, селища і села. До складу України входять</w:t>
      </w:r>
      <w:r>
        <w:rPr/>
        <w:t xml:space="preserve">: </w:t>
      </w:r>
      <w:r>
        <w:rPr>
          <w:lang w:val="uk-UA"/>
        </w:rPr>
        <w:t xml:space="preserve">Автономна Республіка Крим, 24 області, в тому числі й Київська область, місто Київ та місто Севастополь, які мають спеціальний статус, який визначається законами України. 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ішенням Конституційного Суду України № 11 – рп/2001 від 13.07.2001 року, визначено, що територія України поділяється на адміністративно – територіальні одиниці, які складають систему адміністративного – територіального устрою України, та які є окремими складовими системи адміністративно - територіального устрою України.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ідповідно до п. 2 ст. 2 Закону України “Про місцеве самоврядування в Україні”, місцеве самоврядування здійснюється територіальними громадами сіл, селищ, міст як безпосередньо, так й через районні та обласні ради, які представляють спільні інтереси територіальних громад сіл, селищ, міст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гідно ст. 10 Закону України “Про місцеве самоврядування в Україні”, сільські, селищні, міські органи самоврядування представляють відповідні територіальні громади, а обласні та районні органи самоврядування представляють спільні інтереси територіальних громад сіл, селищ та міст.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ідповідно до п.п. 1,5 ст. 6 Закону України “Про місцеве самоврядування в Україні”, первинним суб’єктом місцевого самоврядування, основним носієм його функцій і повноважень є територіальна громада села, селища міста, а у містах з районним поділом, територіальні громади районів у містах діють як суб’єкти права влас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хематичне зображенн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заємодій</w:t>
      </w:r>
      <w:r>
        <w:rPr>
          <w:b/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uk-UA"/>
        </w:rPr>
        <w:t>труктурних підрозділів АФ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кладі Київського міського та обласного регіональних відділень АФН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57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8890</wp:posOffset>
                </wp:positionV>
                <wp:extent cx="579120" cy="371475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7pt" to="183.55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3760</wp:posOffset>
                </wp:positionH>
                <wp:positionV relativeFrom="paragraph">
                  <wp:posOffset>8890</wp:posOffset>
                </wp:positionV>
                <wp:extent cx="640080" cy="371475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0.7pt" to="319.1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00"/>
        <w:gridCol w:w="2304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е міське відділення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е обласне відділ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9240</wp:posOffset>
                </wp:positionH>
                <wp:positionV relativeFrom="paragraph">
                  <wp:posOffset>3810</wp:posOffset>
                </wp:positionV>
                <wp:extent cx="655320" cy="577850"/>
                <wp:effectExtent l="3175" t="381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3pt" to="172.7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3810</wp:posOffset>
                </wp:positionV>
                <wp:extent cx="762000" cy="577850"/>
                <wp:effectExtent l="3175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3pt" to="413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840</wp:posOffset>
                </wp:positionH>
                <wp:positionV relativeFrom="paragraph">
                  <wp:posOffset>3810</wp:posOffset>
                </wp:positionV>
                <wp:extent cx="762000" cy="577850"/>
                <wp:effectExtent l="635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.3pt" to="109.1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8560</wp:posOffset>
                </wp:positionH>
                <wp:positionV relativeFrom="paragraph">
                  <wp:posOffset>3810</wp:posOffset>
                </wp:positionV>
                <wp:extent cx="685800" cy="57785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0.3pt" to="346.7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  <w:t xml:space="preserve">                                                                 </w:t>
      </w:r>
    </w:p>
    <w:tbl>
      <w:tblPr>
        <w:tblW w:w="9408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4"/>
        <w:gridCol w:w="1780"/>
        <w:gridCol w:w="1265"/>
        <w:gridCol w:w="2131"/>
        <w:gridCol w:w="523"/>
        <w:gridCol w:w="2016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черське районне відділення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 Києва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Шевченківське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е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ення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Києв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церківське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ьке відділення,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церківське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йонне відділення,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церківське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/>
            </w:pPr>
            <w:r>
              <w:rPr>
                <w:b/>
                <w:lang w:val="uk-UA"/>
              </w:rPr>
              <w:t>об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 xml:space="preserve">єднане (районне та міське разом)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ення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иєво – Святошинське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е відділення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Юридична довідка</w:t>
      </w:r>
      <w:r>
        <w:rPr>
          <w:b/>
          <w:lang w:val="en-US"/>
        </w:rPr>
        <w:t xml:space="preserve">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. 3.1. Статуту АФНУ членство в АФНУ може бути індивідуальним, колективним і почесним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гідно до ст. 12.6. Статуту АФНУ місцеві осередки приймають у члени АФНУ та ведуть облік членів місцевих осередків, згідно  Положення про прийом та виключення з АФ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ст.ст. 3.3.,3.5.,3.7. Статуту АФНУ, прийом індивідуальних членів здійснюється на підставі особистої заяви рішеннями місцевих осередків, які затверджуються Радою АФНУ, а прийом колективних та почесних членів здійснюється Радою АФНУ.  Все це відбувається на підставі Положення про прийом та виключення з Асоціації. </w:t>
      </w:r>
    </w:p>
    <w:p>
      <w:pPr>
        <w:pStyle w:val="Normal"/>
        <w:ind w:firstLine="696"/>
        <w:jc w:val="both"/>
        <w:rPr>
          <w:lang w:val="uk-UA"/>
        </w:rPr>
      </w:pPr>
      <w:r>
        <w:rPr>
          <w:lang w:val="uk-UA"/>
        </w:rPr>
        <w:t>Відповідно до ст. 12.1 Статуту АФНУ місцеві осередки створюються членами АФНУ при наявності не менш 3 членів. При цьому, якщо в процесі роботи в місцевому осередку залишиться менше трьох осіб, то такий осередок підлягає ліквідації шляхом прийняття відповідного рішення Радою АФ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хематичне зображення  взаємодій вищих органів влади АФНУ.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235</wp:posOffset>
                </wp:positionH>
                <wp:positionV relativeFrom="paragraph">
                  <wp:posOffset>189230</wp:posOffset>
                </wp:positionV>
                <wp:extent cx="1837690" cy="5245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’їзд членів АФ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.3pt;mso-wrap-distance-left:9.05pt;mso-wrap-distance-right:9.05pt;mso-wrap-distance-top:0pt;mso-wrap-distance-bottom:0pt;margin-top:14.9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’їзд членів АФ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30480</wp:posOffset>
                </wp:positionV>
                <wp:extent cx="15240" cy="478790"/>
                <wp:effectExtent l="36195" t="635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.4pt" to="260.35pt,4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2700</wp:posOffset>
                </wp:positionV>
                <wp:extent cx="2637790" cy="4629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Загальні збори членів обласн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дділень АФ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45pt;mso-wrap-distance-left:9.05pt;mso-wrap-distance-right:9.05pt;mso-wrap-distance-top:0pt;mso-wrap-distance-bottom:0pt;margin-top: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Загальні збори членів обласн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відділень АФ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7080</wp:posOffset>
                </wp:positionH>
                <wp:positionV relativeFrom="paragraph">
                  <wp:posOffset>121285</wp:posOffset>
                </wp:positionV>
                <wp:extent cx="15240" cy="478790"/>
                <wp:effectExtent l="36195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.55pt" to="261.55pt,4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2435</wp:posOffset>
                </wp:positionH>
                <wp:positionV relativeFrom="paragraph">
                  <wp:posOffset>86360</wp:posOffset>
                </wp:positionV>
                <wp:extent cx="3300730" cy="5778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гальні збори членів місцевих осередків АФ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5.5pt;mso-wrap-distance-left:9.05pt;mso-wrap-distance-right:9.05pt;mso-wrap-distance-top:0pt;mso-wrap-distance-bottom:0pt;margin-top:6.8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Загальні збори членів місцевих осередків АФ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Юридична довідка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’їзд членів АФНУ проводиться</w:t>
      </w:r>
      <w:r>
        <w:rPr/>
        <w:t xml:space="preserve"> </w:t>
      </w:r>
      <w:r>
        <w:rPr>
          <w:lang w:val="uk-UA"/>
        </w:rPr>
        <w:t>згідно порядку, визначеного Статутом</w:t>
      </w:r>
      <w:r>
        <w:rPr/>
        <w:t xml:space="preserve">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 метою виборів кандидатів в Раду АФНУ, вибором делегатів на З’їзд членів АФНУ в обласних відділеннях АФНУ проводяться проводяться загальні збори не пізніше ніж за два тижні до проведення З’їзду членів АФНУ. </w:t>
      </w:r>
    </w:p>
    <w:p>
      <w:pPr>
        <w:pStyle w:val="Normal"/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регіональної політики АФНУ                                               С. А. Злид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28:00Z</dcterms:created>
  <dc:creator>si</dc:creator>
  <dc:description/>
  <cp:keywords/>
  <dc:language>en-US</dc:language>
  <cp:lastModifiedBy>Олег Николаенко</cp:lastModifiedBy>
  <cp:lastPrinted>2009-02-11T16:32:00Z</cp:lastPrinted>
  <dcterms:modified xsi:type="dcterms:W3CDTF">2009-03-04T10:28:00Z</dcterms:modified>
  <cp:revision>2</cp:revision>
  <dc:subject/>
  <dc:title>Проект концепції реформування регіональної структури Всеукраїнського громадського об'єднання “Асоціація фахівців з нерухомості</dc:title>
</cp:coreProperties>
</file>